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 CIRCUIT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45</w:t>
        <w:tab/>
        <w:tab/>
        <w:tab/>
        <w:tab/>
        <w:tab/>
        <w:tab/>
        <w:t xml:space="preserve">       </w:t>
        <w:tab/>
        <w:tab/>
        <w:t xml:space="preserve">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Write down any two circuit elements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What is the condition to apply Ohm’s law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Define form fac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hat is the RMS value for sine wav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ich law is used in nodal analysi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the voltage level of reference nod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Draw the Thevenin’s equivalent circuit.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What is the condition for maximum power transfer in a DC system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condition for resonanc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Define quality factor.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State and explain Kirchhoff’s current la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Draw the power triangle diagram for a lagging circu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Explain loop analys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State and explain superposition theorem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Derive an expression for resonance frequency in an RLC series circui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</w:t>
        <w:tab/>
        <w:t>a.</w:t>
        <w:tab/>
        <w:t xml:space="preserve">With circuit diagrams, explain dependent and independent sources.                    </w:t>
        <w:tab/>
        <w:tab/>
        <w:tab/>
        <w:t xml:space="preserve">(5) </w:t>
      </w:r>
    </w:p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b.</w:t>
        <w:tab/>
        <w:t>Two resistances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and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onnected in parallel take a total current of I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>. Obtain expressions for the currents in the individual resistances. If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1.95 Ω,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0.05 Ω and   I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= 50A, find 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and 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7.</w:t>
        <w:tab/>
        <w:t>In the circuit shown in figure find:</w:t>
        <w:tab/>
        <w:tab/>
        <w:t>a.</w:t>
        <w:tab/>
        <w:t>the equivalent resistance of the circuit</w:t>
        <w:tab/>
        <w:t xml:space="preserve"> </w:t>
        <w:tab/>
        <w:t xml:space="preserve">b. </w:t>
        <w:tab/>
        <w:t xml:space="preserve">the total current </w:t>
        <w:tab/>
        <w:t>c.</w:t>
        <w:tab/>
        <w:t xml:space="preserve">the current in the resistor between points B and C. The applied voltage is 200 V. All the values are in Ohms.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07970" cy="1228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8.</w:t>
        <w:tab/>
        <w:t>A series circuit has R=10Ω, L=50mh and C=100µf and is supplied with 200V, 50Hz. Find: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ab/>
        <w:t>a.</w:t>
        <w:tab/>
        <w:t>the impedance</w:t>
        <w:tab/>
        <w:t>b.</w:t>
        <w:tab/>
        <w:t xml:space="preserve">the current </w:t>
        <w:tab/>
        <w:t>c.</w:t>
        <w:tab/>
        <w:t>the power</w:t>
        <w:tab/>
        <w:t>d.</w:t>
        <w:tab/>
        <w:t>the power factor</w:t>
        <w:tab/>
        <w:t>e.</w:t>
        <w:tab/>
        <w:t xml:space="preserve">the  voltage drops across each element.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9.</w:t>
        <w:tab/>
        <w:t>In an AC circuit consisting of two elements in series, the equations for voltage and current are   e = 180 sin 314t and I = 28.4 sin (314t – π/3). Calculate:</w:t>
        <w:tab/>
        <w:tab/>
        <w:t>a.</w:t>
        <w:tab/>
        <w:t>the effective voltage and current</w:t>
        <w:tab/>
        <w:tab/>
        <w:t>b. the frequency</w:t>
        <w:tab/>
        <w:t>c.</w:t>
        <w:tab/>
        <w:t>the power factor</w:t>
        <w:tab/>
        <w:tab/>
        <w:t>d.</w:t>
        <w:tab/>
        <w:t xml:space="preserve">the power </w:t>
        <w:tab/>
        <w:t>e.</w:t>
        <w:tab/>
        <w:t xml:space="preserve">the values of the circuit constants.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[P.T.O]</w:t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>Find the currents I</w:t>
      </w:r>
      <w:r>
        <w:rPr>
          <w:sz w:val="22"/>
          <w:szCs w:val="22"/>
          <w:vertAlign w:val="subscript"/>
        </w:rPr>
        <w:t xml:space="preserve">A </w:t>
      </w:r>
      <w:r>
        <w:rPr>
          <w:sz w:val="22"/>
          <w:szCs w:val="22"/>
        </w:rPr>
        <w:t>and I</w:t>
      </w:r>
      <w:r>
        <w:rPr>
          <w:sz w:val="22"/>
          <w:szCs w:val="22"/>
          <w:vertAlign w:val="subscript"/>
        </w:rPr>
        <w:t xml:space="preserve">B </w:t>
      </w:r>
      <w:r>
        <w:rPr>
          <w:sz w:val="22"/>
          <w:szCs w:val="22"/>
        </w:rPr>
        <w:t xml:space="preserve">for the circuit shown in figure, by nodal method.           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06520" cy="1618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 xml:space="preserve">Calculate the currents in various resistors in the network shown in the figure using mesh </w:t>
        <w:tab/>
        <w:t xml:space="preserve">analysis.                                </w:t>
        <w:tab/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25488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2.</w:t>
        <w:tab/>
        <w:t xml:space="preserve">Find the current through and the voltage across 4 ohm resistance in the circuit shown in the figure, by using Thevenin’s theorem.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0571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3.</w:t>
        <w:tab/>
        <w:t xml:space="preserve">Find the current through and the voltage across the 4 ohm resistance in the circuit shown in the figure by the principle of superposition.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05710" cy="1028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4.</w:t>
        <w:tab/>
        <w:t>A series RLC circuit has R = 5 Ohms, L = 40 mH and C = 1 μF. Calculate: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a.</w:t>
        <w:tab/>
        <w:t>the Q of the circuit</w:t>
        <w:tab/>
        <w:tab/>
        <w:tab/>
        <w:tab/>
        <w:t>b.</w:t>
        <w:tab/>
        <w:t>the separation between half power frequencies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>c.</w:t>
        <w:tab/>
        <w:t xml:space="preserve">the </w:t>
        <w:tab/>
        <w:t xml:space="preserve">resonant frequency </w:t>
        <w:tab/>
        <w:tab/>
        <w:t>d.</w:t>
        <w:tab/>
        <w:t>the half power frequencies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and f</w:t>
      </w:r>
      <w:r>
        <w:rPr>
          <w:sz w:val="22"/>
          <w:szCs w:val="22"/>
          <w:vertAlign w:val="subscript"/>
        </w:rPr>
        <w:t xml:space="preserve">2.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5.</w:t>
        <w:tab/>
        <w:t>For a two branch parallel circuit, R</w:t>
      </w:r>
      <w:r>
        <w:rPr>
          <w:sz w:val="22"/>
          <w:szCs w:val="22"/>
          <w:vertAlign w:val="subscript"/>
        </w:rPr>
        <w:t xml:space="preserve">L </w:t>
      </w:r>
      <w:r>
        <w:rPr>
          <w:sz w:val="22"/>
          <w:szCs w:val="22"/>
        </w:rPr>
        <w:t>= 15 Ω, R</w:t>
      </w:r>
      <w:r>
        <w:rPr>
          <w:sz w:val="22"/>
          <w:szCs w:val="22"/>
          <w:vertAlign w:val="subscript"/>
        </w:rPr>
        <w:t xml:space="preserve">C </w:t>
      </w:r>
      <w:r>
        <w:rPr>
          <w:sz w:val="22"/>
          <w:szCs w:val="22"/>
        </w:rPr>
        <w:t>= 30 Ω, X</w:t>
      </w:r>
      <w:r>
        <w:rPr>
          <w:sz w:val="22"/>
          <w:szCs w:val="22"/>
          <w:vertAlign w:val="subscript"/>
        </w:rPr>
        <w:t xml:space="preserve">C </w:t>
      </w:r>
      <w:r>
        <w:rPr>
          <w:sz w:val="22"/>
          <w:szCs w:val="22"/>
        </w:rPr>
        <w:t>= 30 Ω, E = 120 V and f = 60 Hz. For the condition of resonance, calculate: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ab/>
        <w:t>a.</w:t>
        <w:tab/>
        <w:t xml:space="preserve">the two values of L </w:t>
        <w:tab/>
        <w:tab/>
        <w:tab/>
        <w:t>b.</w:t>
        <w:tab/>
        <w:t>the two values of total current.</w:t>
        <w:tab/>
        <w:tab/>
        <w:tab/>
        <w:tab/>
      </w:r>
      <w:r>
        <w:rPr/>
        <w:tab/>
        <w:t xml:space="preserve">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5:13:00Z</dcterms:modified>
  <cp:revision>153</cp:revision>
  <dc:subject/>
  <dc:title>Reg</dc:title>
</cp:coreProperties>
</file>